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_ 1 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-02 PODRUŽNÁ KOTELN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Položka č.1 :</w:t>
      </w:r>
      <w:r>
        <w:rPr>
          <w:sz w:val="28"/>
        </w:rPr>
        <w:t xml:space="preserve"> Plynový kondenzační kotel ; 76,2 kW ; 8,1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od. – viz ÚT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a :</w:t>
      </w:r>
      <w:r>
        <w:rPr>
          <w:sz w:val="28"/>
          <w:szCs w:val="28"/>
        </w:rPr>
        <w:t xml:space="preserve"> Přípojky ke strojům a zařízením plynovodní z ocelových trubek závitových černých spojovaných na závit,bezešvých,ČSN 420250 běžných,ČSN 425710.0-jakost 11 353.0 včetně potřebného montážního materiálu,DN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 :</w:t>
      </w:r>
      <w:r>
        <w:rPr>
          <w:sz w:val="28"/>
          <w:szCs w:val="28"/>
        </w:rPr>
        <w:t xml:space="preserve"> Kulový kohout pro plyn,oboustranně vnitřní závit,provedení motýl,včetně rozebíratelného šroubení a těsnícího materiálu,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až 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PN 5,DN 1/2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a :</w:t>
      </w:r>
      <w:r>
        <w:rPr>
          <w:sz w:val="28"/>
          <w:szCs w:val="28"/>
        </w:rPr>
        <w:t xml:space="preserve"> 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3 :</w:t>
      </w:r>
      <w:r>
        <w:rPr>
          <w:sz w:val="28"/>
          <w:szCs w:val="28"/>
        </w:rPr>
        <w:t xml:space="preserve"> Kulový kohout pro plyn,oboustranně vnitřní závit,provedení páčka,včetně rozebíratelného šroubení a těsnícího materiálu,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až 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PN 5,DN 1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3a :</w:t>
      </w:r>
      <w:r>
        <w:rPr>
          <w:sz w:val="28"/>
          <w:szCs w:val="28"/>
        </w:rPr>
        <w:t>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4 :</w:t>
      </w:r>
      <w:r>
        <w:rPr>
          <w:sz w:val="28"/>
          <w:szCs w:val="28"/>
        </w:rPr>
        <w:t xml:space="preserve"> Kulový kohout pro plyn,oboustranně vnitřní závit,provedení páčka,včetně rozebíratelného šroubení a těsnícího materiálu,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až 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PN 5,DN 2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4a :</w:t>
      </w:r>
      <w:r>
        <w:rPr>
          <w:sz w:val="28"/>
          <w:szCs w:val="28"/>
        </w:rPr>
        <w:t>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5 :</w:t>
      </w:r>
      <w:r>
        <w:rPr>
          <w:sz w:val="28"/>
          <w:szCs w:val="28"/>
        </w:rPr>
        <w:t xml:space="preserve"> Dvoucestný elektromagnetický přírubový ventil přímo ovládaný,pro dvoupolohové ovládání průtoku zemního plynu,2/2 cestný sedlový ventil odpovídající EN 161,bez napětí-uzavřený,pod napětím-otevřený,včetně protipřírub,těsnění a spojovacího materiálu,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až 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PN 5,230V/50Hz,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,zátahový příkon 225 VA,IP 52,třída ventilu“C“,skupina ventilu 1,prostředí-zona 2 (94/9/EC),DN 50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5a :</w:t>
      </w:r>
      <w:r>
        <w:rPr>
          <w:sz w:val="28"/>
          <w:szCs w:val="28"/>
        </w:rPr>
        <w:t>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6 :</w:t>
      </w:r>
      <w:r>
        <w:rPr>
          <w:sz w:val="28"/>
          <w:szCs w:val="28"/>
        </w:rPr>
        <w:t xml:space="preserve"> Tlakoměr D100,0-4,0 kPa,včetně kulového kohoutu a návarku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6a :</w:t>
      </w:r>
      <w:r>
        <w:rPr>
          <w:sz w:val="28"/>
          <w:szCs w:val="28"/>
        </w:rPr>
        <w:t xml:space="preserve"> Kompletní montáž tlakoměrů včetně potřebného montážního materiál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7 :</w:t>
      </w:r>
      <w:r>
        <w:rPr>
          <w:sz w:val="28"/>
          <w:szCs w:val="28"/>
        </w:rPr>
        <w:t xml:space="preserve"> Vzorkovací kohout,DN 1/2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7a :</w:t>
      </w:r>
      <w:r>
        <w:rPr>
          <w:sz w:val="28"/>
          <w:szCs w:val="28"/>
        </w:rPr>
        <w:t>Kompletní montáž armatur včetně potřebného montážního materiál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_ 2 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8-10 :</w:t>
      </w:r>
      <w:r>
        <w:rPr>
          <w:sz w:val="28"/>
          <w:szCs w:val="28"/>
        </w:rPr>
        <w:t xml:space="preserve"> Volná polož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1 :</w:t>
      </w:r>
      <w:r>
        <w:rPr>
          <w:sz w:val="28"/>
          <w:szCs w:val="28"/>
        </w:rPr>
        <w:t xml:space="preserve"> Potrubí z ocelových trubek závitových černých spojovaných svařováním,bezešvých ČSN 420250,běžných,ČSN 425710.0-jakost 11 353.0,plyn,DN 1/2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1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2 :</w:t>
      </w:r>
      <w:r>
        <w:rPr>
          <w:sz w:val="28"/>
          <w:szCs w:val="28"/>
        </w:rPr>
        <w:t xml:space="preserve"> Potrubí z ocelových trubek závitových černých spojovaných svařováním,bezešvých ČSN 420250,běžných,ČSN 425710.0-jakost 11 353.0,plyn,DN 3/4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2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3 :</w:t>
      </w:r>
      <w:r>
        <w:rPr>
          <w:sz w:val="28"/>
          <w:szCs w:val="28"/>
        </w:rPr>
        <w:t xml:space="preserve"> Potrubí z ocelových trubek závitových černých spojovaných svařováním,bezešvých ČSN 420250,běžných,ČSN 425710.0-jakost 11 353.0,plyn,DN 1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3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4 :</w:t>
      </w:r>
      <w:r>
        <w:rPr>
          <w:sz w:val="28"/>
          <w:szCs w:val="28"/>
        </w:rPr>
        <w:t xml:space="preserve"> Potrubí z ocelových trubek závitových černých spojovaných svařováním,bezešvých ČSN 420250,běžných,ČSN 425710.0-jakost 11 353.0,plyn,DN 6/4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4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5 :</w:t>
      </w:r>
      <w:r>
        <w:rPr>
          <w:sz w:val="28"/>
          <w:szCs w:val="28"/>
        </w:rPr>
        <w:t xml:space="preserve"> Potrubí z ocelových trubek hladkých černých spojovaných svařováním,bezešvých ČSN 420250,tvářených za tepla,ČSN 425715.0-jakost 11 353.0,plyn,DN 50 (57/2,9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5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6 :</w:t>
      </w:r>
      <w:r>
        <w:rPr>
          <w:sz w:val="28"/>
          <w:szCs w:val="28"/>
        </w:rPr>
        <w:t xml:space="preserve"> Potrubí z ocelových trubek hladkých černých spojovaných svařováním,bezešvých ČSN 420250,tvářených za tepla,ČSN 425715.0-jakost 11 353.0,plyn,DN 125 (133/4,5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6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7 :</w:t>
      </w:r>
      <w:r>
        <w:rPr>
          <w:sz w:val="28"/>
          <w:szCs w:val="28"/>
        </w:rPr>
        <w:t xml:space="preserve"> Kompletní demontáž stávajícího nepotřebného rozvodného plynového potrubí včetně stávajících nepotřebných plynových armatu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 3 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ložka č.18 :</w:t>
      </w:r>
      <w:r>
        <w:rPr>
          <w:sz w:val="28"/>
          <w:szCs w:val="28"/>
        </w:rPr>
        <w:t xml:space="preserve"> demontáž stávající skříně M ply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ložka č.19 :</w:t>
      </w:r>
      <w:r>
        <w:rPr>
          <w:sz w:val="28"/>
          <w:szCs w:val="28"/>
        </w:rPr>
        <w:t xml:space="preserve"> Nová skříň pro M plynu min.1700/1200/4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ložka č.19a :</w:t>
      </w:r>
      <w:r>
        <w:rPr>
          <w:sz w:val="28"/>
          <w:szCs w:val="28"/>
        </w:rPr>
        <w:t xml:space="preserve"> Montáž nové skříňk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0 :</w:t>
      </w:r>
      <w:r>
        <w:rPr>
          <w:sz w:val="28"/>
          <w:szCs w:val="28"/>
        </w:rPr>
        <w:t xml:space="preserve"> Nátěr potrubí základní,syntetický,dvojnásobný (vrchní žlutý odstín),rozdílné barvy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0a :</w:t>
      </w:r>
      <w:r>
        <w:rPr>
          <w:sz w:val="28"/>
          <w:szCs w:val="28"/>
        </w:rPr>
        <w:t xml:space="preserve"> Provedení nátěrů potrub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1 :</w:t>
      </w:r>
      <w:r>
        <w:rPr>
          <w:sz w:val="28"/>
          <w:szCs w:val="28"/>
        </w:rPr>
        <w:t xml:space="preserve"> Nátěr nové skříně základní,syntetický,dvojnásobný (vrchní žlutý odstín),rozdílné barvy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1a :</w:t>
      </w:r>
      <w:r>
        <w:rPr>
          <w:sz w:val="28"/>
          <w:szCs w:val="28"/>
        </w:rPr>
        <w:t xml:space="preserve"> Provedení nátěrů skří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2 :</w:t>
      </w:r>
      <w:r>
        <w:rPr>
          <w:sz w:val="28"/>
          <w:szCs w:val="28"/>
        </w:rPr>
        <w:t xml:space="preserve"> Zkouška plynovod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1:00Z</dcterms:created>
  <dc:creator>ing.Jiříček</dc:creator>
  <dc:description/>
  <cp:keywords/>
  <dc:language>en-US</dc:language>
  <cp:lastModifiedBy>Ing. Pavel Jiříček</cp:lastModifiedBy>
  <cp:lastPrinted>2010-08-24T10:48:00Z</cp:lastPrinted>
  <dcterms:modified xsi:type="dcterms:W3CDTF">2014-02-26T12:26:00Z</dcterms:modified>
  <cp:revision>4</cp:revision>
  <dc:subject/>
  <dc:title>                                                           _ 2 _</dc:title>
</cp:coreProperties>
</file>